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8"/>
      <w:bookmarkEnd w:id="0"/>
      <w:r>
        <w:rPr>
          <w:rFonts w:cs="Times New Roman" w:ascii="Times New Roman" w:hAnsi="Times New Roman"/>
          <w:sz w:val="28"/>
          <w:szCs w:val="28"/>
        </w:rPr>
        <w:t xml:space="preserve">Критерии оценки, используемые при отбор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инающих малых инновационных компаний </w:t>
      </w:r>
      <w:r>
        <w:rPr>
          <w:rFonts w:cs="Times New Roman" w:ascii="Times New Roman" w:hAnsi="Times New Roman"/>
          <w:sz w:val="28"/>
          <w:szCs w:val="28"/>
        </w:rPr>
        <w:t xml:space="preserve">на получение субсид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78"/>
        <w:gridCol w:w="3314"/>
        <w:gridCol w:w="1246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105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з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новаторство в разработке и внедрении новых товаров, работ и услуг, стимулирование разработки и внедрения инноваций в начинающей малой инновационной компании, деятельность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ому применению (внедрению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 xml:space="preserve">предлагаемый </w:t>
            </w:r>
            <w:r>
              <w:rPr>
                <w:rFonts w:cs="Times New Roman" w:ascii="Times New Roman" w:hAnsi="Times New Roman"/>
                <w:color w:val="000000"/>
              </w:rPr>
              <w:t>бизнес-проект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 является абсолютно новы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редложенный </w:t>
            </w:r>
            <w:r>
              <w:rPr>
                <w:rFonts w:cs="Times New Roman" w:ascii="Times New Roman" w:hAnsi="Times New Roman"/>
                <w:color w:val="000000"/>
              </w:rPr>
              <w:t>бизнес-проект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 имеет некоторые уникальные особенности, создающие неочевидные технологические или эксплуатационные преиму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3</w:t>
            </w:r>
          </w:p>
          <w:p>
            <w:pPr>
              <w:pStyle w:val="Style21"/>
              <w:widowControl/>
              <w:spacing w:lineRule="auto" w:line="240"/>
              <w:ind w:left="35" w:hanging="0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знес-проект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 не является новым, имеются аналогичные проекты либо новизну невозможно оцени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Актуаль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-проек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инновационная деятельность, отраженная в проекте, должна иметь значение для решения современных проблем и задач как в Тверской области, так и в России в цел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знес-проект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 является крайне актуальны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знес-проект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 актуален, но сфера применения уз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знес-проект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 не является актуальным, отсутствует потребн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Проработан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-проекта: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</w:rPr>
              <w:t>умение ставить стратегические и тактические цели и добиваться их достижения; учёт факторов риска; наличие маркетинговых исследований; обоснование тактики ведения бизнеса и др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высокое качество подгот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-про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низкое качество подготовки</w:t>
            </w:r>
          </w:p>
          <w:p>
            <w:pPr>
              <w:pStyle w:val="Style21"/>
              <w:widowControl/>
              <w:spacing w:lineRule="auto" w:line="240"/>
              <w:ind w:left="35" w:hanging="0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знес-про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бизнес-проекта к реализации: </w:t>
            </w:r>
            <w:r>
              <w:rPr>
                <w:rStyle w:val="FontStyle11"/>
                <w:rFonts w:cs="Times New Roman" w:ascii="Times New Roman" w:hAnsi="Times New Roman"/>
              </w:rPr>
              <w:t>наличие необходимых ресурсов, сырья, помещений (в том числе наличие писем, соглашений о намерениях и др. от потребителей результатов научно-технической деятельност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 xml:space="preserve">имеются ресурсы для реал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-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отсутствие ресурс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Социальная эффектив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-проекта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</w:rPr>
              <w:t>создание дополнительных рабочих мест, социально значимых товаров, работ, услуг, социальных программ, обеспечение доступности производимых товаров, работ, услуг для населения и подобно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выше 4 рабочих ме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от 2 до 4 рабочих ме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менее 2 рабочих ме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35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Cel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24"/>
      <w:szCs w:val="24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ind w:firstLine="706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9:00Z</dcterms:created>
  <dc:creator>Adminik</dc:creator>
  <dc:description/>
  <dc:language>en-US</dc:language>
  <cp:lastModifiedBy>zhms</cp:lastModifiedBy>
  <cp:lastPrinted>2013-06-13T11:17:00Z</cp:lastPrinted>
  <dcterms:modified xsi:type="dcterms:W3CDTF">2013-06-19T12:49:00Z</dcterms:modified>
  <cp:revision>2</cp:revision>
  <dc:subject/>
  <dc:title/>
</cp:coreProperties>
</file>